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" w:leader="none"/>
          <w:tab w:val="left" w:pos="7711" w:leader="none"/>
          <w:tab w:val="left" w:pos="8526" w:leader="none"/>
        </w:tabs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4</w:t>
      </w:r>
    </w:p>
    <w:tbl>
      <w:tblPr>
        <w:bidiVisual w:val="true"/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34"/>
        <w:gridCol w:w="6804"/>
        <w:gridCol w:w="113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لس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يــــــــــــا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ك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56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مغ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عديل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b/>
                <w:bCs/>
              </w:rPr>
              <w:t>199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د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ز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ا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مغ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ر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عديل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رف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ي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مغ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ضا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ر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اد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عديلات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8/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1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ا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قاض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اتذ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فرغ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جام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8/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8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9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9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ا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د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د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ع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صدا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ضا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تما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فروض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7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د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لماد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ع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87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9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01:00Z</dcterms:created>
  <dc:creator>*</dc:creator>
  <dc:description/>
  <dc:language>en-US</dc:language>
  <cp:lastModifiedBy>*</cp:lastModifiedBy>
  <dcterms:modified xsi:type="dcterms:W3CDTF">2002-11-04T16:10:00Z</dcterms:modified>
  <cp:revision>25</cp:revision>
  <dc:subject/>
  <dc:title>فهرس التعليمات التفسيرية العامة</dc:title>
</cp:coreProperties>
</file>